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scription of included file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D-Entry.sch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gle 4.16r2 Schematic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D-Entry.bom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 bill of material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D-Entry.silk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 Silk Scree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D-Entry.brd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gle 4.16r2 PCB Desig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Me.doc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/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ation fold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y.doc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tract of projec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bers/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s used to construct the projec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D-Entry.cmp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 component layer (top copper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D-Entry.sol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ttom solder layer (bottom copper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D-Entry.plc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 silk screen lay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D-Entry.pls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ttom silk screen lay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D-Entry.stc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der stop mask layer (top solder mask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D-Entry.sts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der stop mask layer (bottom solder mask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D-Entry.drd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ellon drill dat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D-Logos-Extra/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der with Hack a day logo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D_logo1.jpg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ck A Day logo (plain black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D_logo2.jpg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ck A Day logo (hallow with address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D_logo3.jpg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ck A Day logo (solid with address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D_logo.bmp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D logo, version imported in to desig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03:36:00Z</dcterms:created>
  <dc:creator>Name</dc:creator>
  <dc:description/>
  <cp:keywords/>
  <dc:language>en-US</dc:language>
  <cp:lastModifiedBy>Name</cp:lastModifiedBy>
  <dcterms:modified xsi:type="dcterms:W3CDTF">2006-12-26T04:04:00Z</dcterms:modified>
  <cp:revision>2</cp:revision>
  <dc:subject/>
  <dc:title>Description of included files:</dc:title>
</cp:coreProperties>
</file>